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0</wp:posOffset>
                </wp:positionV>
                <wp:extent cx="6286500" cy="9144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XTRACTION OF CAFFEINE FROM TEABAGS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chnician’s List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Each basket will requi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1 x spatul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2 x 50 ml beak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 x 400 ml beak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sv-SE"/>
                              </w:rPr>
                              <w:t>1 x 600 ml beak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sv-SE"/>
                              </w:rPr>
                              <w:t>1 x 250 ml separating funnel + stopp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sv-SE"/>
                              </w:rPr>
                              <w:t>1 x 500 ml separating funnel + stopp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sv-SE"/>
                              </w:rPr>
                              <w:t>4 x 250 ml conical flas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sv-SE"/>
                              </w:rPr>
                              <w:t>1 x glass funn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sv-SE"/>
                              </w:rPr>
                              <w:t>1 x 250 ml round bottom flas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sv-SE"/>
                              </w:rPr>
                              <w:t>1 x 500 ml round bottom flas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sv-SE"/>
                              </w:rPr>
                              <w:t>1 x Hirsch funnel + flask + ma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tand with a metallic 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tand with a clam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sv-SE"/>
                              </w:rPr>
                              <w:t>15 cm filter pap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10 tea ba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NaCl (approx. 40 g per group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NaOH (a few pellets per group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ropan-2-ol (approx. 150 ml per group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gS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thyl acetate 250 m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Kett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team bath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Students will need access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ncentrated sulphuric acid (approx. 12 ml per group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ncentrated nitric acid (approx. 3 ml per group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Ethanol (approx. 10 ml per group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ropping pipet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rushed 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ry 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otpl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Bala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paper (to fit Buchner funne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Vacuum supply (for Buchner filtrati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Vacuum tub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 xml:space="preserve">Sample tubes &amp; lids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0pt;mso-wrap-distance-left:9.05pt;mso-wrap-distance-right:9.05pt;mso-wrap-distance-top:0pt;mso-wrap-distance-bottom:0pt;margin-top:90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XTRACTION OF CAFFEINE FROM TEABAGS</w:t>
                      </w:r>
                    </w:p>
                    <w:p>
                      <w:pPr>
                        <w:pStyle w:val="Heading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echnician’s List</w:t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  <w:t>Each basket will requir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outlineLvl w:val="0"/>
                        <w:rPr/>
                      </w:pPr>
                      <w:r>
                        <w:rPr/>
                        <w:t>1 x spatul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2 x 50 ml beak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1 x 400 ml beak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sv-SE"/>
                        </w:rPr>
                        <w:t>1 x 600 ml beak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sv-SE"/>
                        </w:rPr>
                        <w:t>1 x 250 ml separating funnel + stopp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sv-SE"/>
                        </w:rPr>
                        <w:t>1 x 500 ml separating funnel + stopp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sv-SE"/>
                        </w:rPr>
                        <w:t>4 x 250 ml conical flask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sv-SE"/>
                        </w:rPr>
                        <w:t>1 x glass funn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sv-SE"/>
                        </w:rPr>
                        <w:t>1 x 250 ml round bottom flas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sv-SE"/>
                        </w:rPr>
                        <w:t>1 x 500 ml round bottom flas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sv-SE"/>
                        </w:rPr>
                        <w:t>1 x Hirsch funnel + flask + mat</w:t>
                      </w:r>
                    </w:p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tand with a metallic r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tand with a clam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sv-SE"/>
                        </w:rPr>
                        <w:t>15 cm filter pap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10 tea bag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NaCl (approx. 40 g per group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NaOH (a few pellets per group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ropan-2-ol (approx. 150 ml per group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MgSO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thyl acetate 250 m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Kett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team bath</w:t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  <w:t>Students will need access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ncentrated sulphuric acid (approx. 12 ml per group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ncentrated nitric acid (approx. 3 ml per group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Ethanol (approx. 10 ml per group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ropping pipett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rushed 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ry 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otpl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Bala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lter paper (to fit Buchner funne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Vacuum supply (for Buchner filtratio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Vacuum tub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280"/>
                        <w:rPr/>
                      </w:pPr>
                      <w:r>
                        <w:rPr/>
                        <w:t xml:space="preserve">Sample tubes &amp; lids </w:t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6286500" cy="9715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71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6840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Author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Peter Hoar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Owners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Royal Society of Chemistry / Newcastle Univers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Title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Extraction of Caffeine from Te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Classification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Chemistry Outreach Experi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Keywords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ukoer, sfsoer, outreach, extraction, chemistry, solvent, evaporation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Description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720" w:hanging="720"/>
                                    <w:rPr/>
                                  </w:pPr>
                                  <w:r>
                                    <w:rPr/>
                                    <w:t>Technicians li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Creative Commons Licence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http://creativecommons.org/licenses/by-nc-nd/2.0/uk/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Language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English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File size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540 kB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File format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Word 2003 do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65pt;mso-wrap-distance-left:9.05pt;mso-wrap-distance-right:9.05pt;mso-wrap-distance-top:0pt;mso-wrap-distance-bottom:0pt;margin-top:2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8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6840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Author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Peter Hoar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Owners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Royal Society of Chemistry / Newcastle Univers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Title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Extraction of Caffeine from Te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Classification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Chemistry Outreach Experi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Keywords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ukoer, sfsoer, outreach, extraction, chemistry, solvent, evaporation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Description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720" w:hanging="720"/>
                              <w:rPr/>
                            </w:pPr>
                            <w:r>
                              <w:rPr/>
                              <w:t>Technicians li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Creative Commons Licence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http://creativecommons.org/licenses/by-nc-nd/2.0/uk/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Language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English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File size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540 kB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File format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Word 2003 do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5:52:00Z</dcterms:created>
  <dc:creator>Peter Hoare</dc:creator>
  <dc:description/>
  <cp:keywords/>
  <dc:language>en-US</dc:language>
  <cp:lastModifiedBy>nph35</cp:lastModifiedBy>
  <cp:lastPrinted>2008-11-04T13:12:00Z</cp:lastPrinted>
  <dcterms:modified xsi:type="dcterms:W3CDTF">2010-04-22T15:5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